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i/>
          <w:sz w:val="20"/>
          <w:szCs w:val="20"/>
        </w:rPr>
        <w:t>Załącznik Nr 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.                                             ………………………………                               </w:t>
      </w:r>
    </w:p>
    <w:p>
      <w:pPr>
        <w:pStyle w:val="Normal"/>
        <w:rPr/>
      </w:pPr>
      <w:r>
        <w:rPr/>
        <w:t xml:space="preserve">  </w:t>
      </w:r>
      <w:r>
        <w:rPr>
          <w:sz w:val="20"/>
          <w:szCs w:val="20"/>
        </w:rPr>
        <w:t>Nazwa i adres Wykonawcy                                                                                            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łożone zgodnie z art. 22 ust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tawy z dnia 29 stycznia 2004r. Prawo zamówień publi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Dz. U. Nr 19, poz. 177 z późn. zm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rzystępując do postępowania o udzielenie zamówienia publicznego na budowę amfiteatru – I etap – scena wraz z zadaszeniem i częściowym utwardzeniem w Złoczewie przy ul. Park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uję firm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nazwa fir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o (stanowisko służbowe) 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imieniu swoim i reprezentowanej przeze mnie firmy oświadczam, ż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Posiadam uprawnienia do wykonywania określonej działalności lub czynnośc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Posiadamy niezbędną wiedzę i doświadczenie oraz dysponujemy potencjałem technicznym i osobami zdolnymi do wykonania zamówie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Znajdujemy się w sytuacji ekonomicznej i finansowej zapewniającej wykonanie zamówie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Nie podlegamy wykluczeniu z postępowania o udzielenie zamówienia publicznego z art. 24 ust. 1 i 2 Prawa zamówień public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2"/>
          <w:szCs w:val="22"/>
        </w:rPr>
        <w:t>Podpis upełnomocnio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29:00Z</dcterms:created>
  <dc:creator>Celina</dc:creator>
  <dc:description/>
  <dc:language>en-US</dc:language>
  <cp:lastModifiedBy>Urząd Miejski</cp:lastModifiedBy>
  <cp:lastPrinted>2006-07-12T14:20:00Z</cp:lastPrinted>
  <dcterms:modified xsi:type="dcterms:W3CDTF">2006-09-20T07:29:00Z</dcterms:modified>
  <cp:revision>2</cp:revision>
  <dc:subject/>
  <dc:title>                                                                                       Załącznik Nr 2</dc:title>
</cp:coreProperties>
</file>